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2 к Закону Ульяновской области от 7 ноября </w:t>
        <w:br/>
        <w:t xml:space="preserve">2007 года № 163-ЗО «О муниципальной службе в Ульяновской области» («Ульяновская правда»  от  09.11.2007  № 95;  от  13.06.2008 № 48; от 15.10.2008 № 84; от 24.10.2008 № 88; от 28.11.2008 № 97; от 05.12.2008 № 99; от 19.12.2008 № 103; от 03.04.2009 № 25; от 22.07.2009 № 59; от 02.10.2009 № 80; от 05.04.2010 № 25; от 12.05.2010 № 35-36; от 09.10.2010 № 83; от 08.11.2010 № 91; </w:t>
        <w:br/>
        <w:t>от 06.05.2011 № 48; от 11.05.2011 № 50; от 08.06.2011 № 62; от 12.08.2011 № 89; от 28.12.2011 № 147; от 24.07.2012 № 78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разделе 1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разделе 1.1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в подразделе 1.2 </w:t>
      </w:r>
      <w:r>
        <w:rPr/>
        <w:t>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в) в подразделе 1.3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2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в подразделе 2.1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ab/>
        <w:t>б) в подразделе 2.2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в) в подразделе 2.3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деле 3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/>
        <w:t>подразделе 3.1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*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*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в подразделе 3.2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) в подразделе 3.3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г) в подразделе 3.4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*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д) в подразделе 3.5 стро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/>
        <w:t>изложить в следующей редакц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4761"/>
        <w:gridCol w:w="4500"/>
        <w:gridCol w:w="540"/>
      </w:tblGrid>
      <w:tr>
        <w:trPr>
          <w:trHeight w:val="37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__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5:00Z</dcterms:created>
  <dc:creator>владелец</dc:creator>
  <dc:description/>
  <cp:keywords/>
  <dc:language>en-US</dc:language>
  <cp:lastModifiedBy>USER</cp:lastModifiedBy>
  <cp:lastPrinted>2012-12-20T15:13:00Z</cp:lastPrinted>
  <dcterms:modified xsi:type="dcterms:W3CDTF">2012-12-20T11:15:00Z</dcterms:modified>
  <cp:revision>5</cp:revision>
  <dc:subject/>
  <dc:title>ЗАКОН</dc:title>
</cp:coreProperties>
</file>